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Званновского сельсовета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Званнов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19  год и плановый период 2020-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6»  ноября  2018 г. № 3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Званн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804"/>
        <w:gridCol w:w="2820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ванн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41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51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7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8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2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3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"Об обеспечении жильем ветеранов Великой Отечественной войны 1941 - 1945 годов"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250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514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5147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5148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5160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9001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9002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60010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01:00Z</dcterms:created>
  <dc:creator>FINOTDEL</dc:creator>
  <dc:description/>
  <cp:keywords/>
  <dc:language>en-US</dc:language>
  <cp:lastModifiedBy>GBuh</cp:lastModifiedBy>
  <cp:lastPrinted>2018-11-27T14:53:00Z</cp:lastPrinted>
  <dcterms:modified xsi:type="dcterms:W3CDTF">2018-11-27T11:54:00Z</dcterms:modified>
  <cp:revision>14</cp:revision>
  <dc:subject/>
  <dc:title>Приложение № 2</dc:title>
</cp:coreProperties>
</file>