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СОБРАНИЕ ДЕПУТАТОВ  «ЗВАННО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ЛУШКОВСКОГО РАЙОНА КУРСКОЙ ОБЛАСТИ</w:t>
        <w:br/>
        <w:br/>
        <w:t xml:space="preserve">                                                 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«15»  ноября 2024  года № 3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«О проекте  бюджета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Званнов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ушковского района Курской области на 2025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лановый период 2026 – 2027  годов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. Основные характеристики бюджета муниципального образования  «Званновский  сельсовет» Глушковского района Курской области         </w:t>
      </w:r>
    </w:p>
    <w:p>
      <w:pPr>
        <w:pStyle w:val="Style18"/>
        <w:jc w:val="both"/>
        <w:rPr/>
      </w:pPr>
      <w:r>
        <w:rPr>
          <w:sz w:val="26"/>
          <w:szCs w:val="26"/>
        </w:rPr>
        <w:t>1. Утвердить основные характеристики  местного  бюджета на 2025 год:</w:t>
      </w:r>
    </w:p>
    <w:p>
      <w:pPr>
        <w:pStyle w:val="Style18"/>
        <w:jc w:val="both"/>
        <w:rPr/>
      </w:pPr>
      <w:r>
        <w:rPr>
          <w:sz w:val="26"/>
          <w:szCs w:val="26"/>
        </w:rPr>
        <w:t>прогнозируемый общий объем доходов  местного бюджета в сумме                 3 109 136 руб.;</w:t>
      </w:r>
    </w:p>
    <w:p>
      <w:pPr>
        <w:pStyle w:val="Style18"/>
        <w:jc w:val="both"/>
        <w:rPr/>
      </w:pPr>
      <w:r>
        <w:rPr>
          <w:sz w:val="26"/>
          <w:szCs w:val="26"/>
        </w:rPr>
        <w:t>общий объем расходов  местного бюджета в сумме  3 109 136 руб.;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(профицит)  местного бюджета  на 2025 год  в сумме 0 тыс. руб.</w:t>
      </w:r>
    </w:p>
    <w:p>
      <w:pPr>
        <w:pStyle w:val="Style18"/>
        <w:jc w:val="both"/>
        <w:rPr/>
      </w:pPr>
      <w:r>
        <w:rPr>
          <w:sz w:val="26"/>
          <w:szCs w:val="26"/>
        </w:rPr>
        <w:t>2. Утвердить основные характеристики  местного бюджета на 2026 и 2027 годы:</w:t>
      </w:r>
    </w:p>
    <w:p>
      <w:pPr>
        <w:pStyle w:val="Style18"/>
        <w:jc w:val="both"/>
        <w:rPr/>
      </w:pPr>
      <w:r>
        <w:rPr>
          <w:sz w:val="26"/>
          <w:szCs w:val="26"/>
        </w:rPr>
        <w:t>прогнозируемый общий объем доходов  местного бюджета на 2026 год в сумме  1 468 872 руб., на 2027 год в сумме 1 422 712руб.;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общий объем расходов  местного бюджета на 2026 год в сумме   1 468 872 рубля, </w:t>
      </w:r>
      <w:r>
        <w:rPr>
          <w:bCs/>
          <w:sz w:val="26"/>
          <w:szCs w:val="26"/>
        </w:rPr>
        <w:t xml:space="preserve">в том числе условно утвержденные расходы в сумме 32 283 рублей, </w:t>
      </w:r>
      <w:r>
        <w:rPr>
          <w:sz w:val="26"/>
          <w:szCs w:val="26"/>
        </w:rPr>
        <w:t xml:space="preserve">на 2027 год в сумме 1 422 712 рублей, </w:t>
      </w:r>
      <w:r>
        <w:rPr>
          <w:bCs/>
          <w:sz w:val="26"/>
          <w:szCs w:val="26"/>
        </w:rPr>
        <w:t>в том числе условно утвержденные расходы в сумме 61 947  рублей</w:t>
      </w:r>
      <w:r>
        <w:rPr>
          <w:sz w:val="26"/>
          <w:szCs w:val="26"/>
        </w:rPr>
        <w:t>;</w:t>
      </w:r>
    </w:p>
    <w:p>
      <w:pPr>
        <w:pStyle w:val="Style18"/>
        <w:jc w:val="both"/>
        <w:rPr/>
      </w:pPr>
      <w:r>
        <w:rPr>
          <w:sz w:val="26"/>
          <w:szCs w:val="26"/>
        </w:rPr>
        <w:t>дефицит (профицит) местного бюджета  на 2026 год в сумме 0 рублей, дефицит (профицит) местного бюджета на 2027  год в сумме  0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2.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бюдж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источники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 2026 -2027 годов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3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естного бюджета в 2025 году и плановом периоде 2026-2027 годов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рочки и рассрочки по уплате местных налогов, а также пени и штрафов осуществляется при условии срока их действия в пределах финансового года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. Прогнозируемое поступление доходов местного бюджета в 2025 году и в плановом периоде 2026 и 2027 годов.</w:t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нозируемое поступление доходов в местный бюджет в 2025 году и плановый период 2026 и 2027 годов согласно приложению № 2  к  настоящему Решению.</w:t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5. Бюджетные ассигнования местного бюджета на 2025 год и плановый период 2026 и 2027 годов.</w:t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6" w:right="611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распределение бюджетных ассигнований по разделам, подразделам, целевым статьям (муниципальных программ муниципального образования «Званновский сельсовет» Глушковского района Курской области и непрограммным направлениям деятельности), группам видов расходов классификации расходов местного бюджета: на 2025 и плановый период 2026-2027 годов согласно приложению №3 к настоящему Решению.</w:t>
      </w:r>
    </w:p>
    <w:p>
      <w:pPr>
        <w:pStyle w:val="Normal"/>
        <w:autoSpaceDE w:val="false"/>
        <w:spacing w:lineRule="auto" w:line="240" w:before="0" w:after="0"/>
        <w:ind w:left="426" w:right="61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6" w:right="611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ведомственную структуру расходов местного бюджета на 2025 и плановый период 2026-2027 годов согласно приложению № 4 к настоящему Решению.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распределение бюджетных ассигнований по  целевым статьям (муниципальных программ муниципального образования «Званновский сельсовет» Глушковского района Курской области и непрограммным направлениям деятельности), группам видов расходов классификации расходов местного бюджета: на 2025 и плановый период 2026-2027 годов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6" w:right="611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объем резервного фонда Администрации Званновского сельсовета Глушковского района Курской области на 2025 год в сумме 1 000 рублей, на 2026 год в сумме 1 000 рублей, на 2027 год в сумме 1 000 рублей</w:t>
      </w:r>
    </w:p>
    <w:p>
      <w:pPr>
        <w:pStyle w:val="Normal"/>
        <w:ind w:left="78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2025 году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autoSpaceDE w:val="false"/>
        <w:spacing w:lineRule="auto" w:line="240" w:before="0" w:after="0"/>
        <w:ind w:left="1110" w:right="6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Остатки средств  местного бюджета по состоянию на 1 января 2024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4 году на те - же цели, 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1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Установить, что в соответствии  с пунктом 3 ст. 217 БК РФ в 2025 году в сводную бюджетную роспись вносятся изменения без внесения изменений в настоящее Решение в случае использования (перераспределения)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решений Администрации Званновского сельсовета Глушковского района Курской области, в том числе на выполнение обязательств по обеспечению необходимого уровня софинансирования расходных обязательств муниципального образования «Званновский сельсовет» Глушковского района Курской области  в случае принятия федеральными и областными органами власти решений по предоставлению субсидий и иных межбюджетных трансфертов из областного и федерального бюджетов, на обеспечение указов Президента Российской Федерации и совершенствование системы материальной мотивации муниципальных служащих на 2025 год в размере 0 рублей, на 2026 год в сумме 0 рублей, на 2027 год в сумме 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бюджетных мер принуждения, предусмотренных главой 30 Бюджетного кодекса Российской Федераци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объемов, предусмотренных соответствующему главному распорядителю средств местного бюджета, за исключением бюджетных ассигнований, предусмотренных на исполнение публичных нормативных обязательств и обслуживание муниципального долга Званновского сельсовета Глушковского района Курской области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муниципальные проекты, обеспечивающие достижение целей и (или) показателей на реализацию мероприятий (результатов) регионального проекта, входящего в состав национального проекта, осуществляемые в рамках муниципальных программ Званновского сельсовета Глушковского района Курской области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ежду разделами, подразделами, целевыми статьями,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Званновского сельсовета Глушковского района Курской области из федерального и областного бюджета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между главными распределителями средств местного бюджета, разделами, подразделами, целевыми статьями, видами расходов в пределах объемов экономии бюджетных средств, полученной по итогам осуществления закупок, работ, услуг для обеспечения муниципальных нужд Званновского сельсовета Глушковского района Курской области, в порядке, установленном Администрацией Званновского сельсовета Глушковского района Кур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) перераспределение бюджетных ассигнований между разделами,     подразделами, целевыми статьями и видами расходов классификации расходов бюджетов в пределах объема бюджетных ассигнований, предусмотренных соответствующему главному распорядителю средств месс тного бюджета на реализацию муниципального социального заказа на оказание муниципальных услуг в социальной сфере;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увеличение бюджетных ассигнований резервного фонда Администрации Званновского сельсовета Глушковского района Курской области за счет уменьшения иных бюджетных ассигнований, предусмотренных соответствующему главному распорядителю средств местного бюджета, за исключением публичных нормативных обязательств и обслуживание муниципального долга Званновского сельсовета Глушковского района Кур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«Званновский сельсовет» Глушковского района из областного и районного бюдж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Установить, что остатки средств  местного бюджета по состоянию на начало текущего финансового года, в объеме, не превышающем сумму остатка неиспользованных бюджетных ассигнований на оплату заключенных контрактов от имени Администрации Званновского сельсовета Глушковского района Курской области муниципальных контрактов на поставку товаров, выполнение работ, оказания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) при заключении договоров (государственных, 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азании услуг связи, о подписке на печатные издания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оведении государственной экологической экспертизы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70 процентов суммы договора (муниципального контракта) – по договорам (муниципальным контрактам) на поставку электрической энергии (в соответствии с Постановлением Правительства Российской Федерации от 04.05.2012г. №442, в редакции от 30.04.2020г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осуществления расходов, связанных с оплатой организационных взносов за участие в мероприятиях (выставках, конференциях, форумвх, семинарах, совещаниях, тренингах, соревнованиях и т.п.), а также расходов, связанных со служебными командировками – в размере 10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ить право Администрации Званновского сельсовета Глушковского района Курской области определить перечень приоритетных 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1)  авансовые платежи  по муниципальным контрактам о поставке товаров, выполнении работ,  оказании услуг, заключаемых на сумму 100 000 000 рублей и более (за исключением  муниципальных контрактов, контрактов (договоров), предметом которых является  строительство, реконструкция и   капитальный ремонт  объектов капитального строительства, заключаемых в сфере дорожной деятельности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) авансовые платежи  по муниципальным контрактам о поставке товаров, выполнении работ,  оказании услуг, заключаемых на сумму 100 000 000 рублей и более бюджетными и автономными учреждениями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7. </w:t>
      </w:r>
      <w:r>
        <w:rPr>
          <w:rStyle w:val="StrongEmphasis"/>
          <w:sz w:val="26"/>
          <w:szCs w:val="26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 на предоставление межбюджетных трансфертов  районному бюджету на осуществление переданных полномочий в сфере внутреннего муниципального финансового контроля на 2025 года в сумме 0  рублей, на 2026 год в сумме  0 рублей, на 2027 год в сумме 0 рублей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79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8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собенности использования бюджетных  ассигнований на обеспечение деятельности органов местного самоуправления муниципального образования и местных муниципальных учреждений</w:t>
      </w:r>
    </w:p>
    <w:p>
      <w:pPr>
        <w:pStyle w:val="Normal"/>
        <w:autoSpaceDE w:val="false"/>
        <w:spacing w:lineRule="auto" w:line="240" w:before="0" w:after="0"/>
        <w:ind w:right="79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ы местного самоуправления муниципального образования «Званновский сельсовет» Глушковского района Курской области не вправе принимать решения, приводящие к увеличению в 2025 году численности  муниципальных  служащих Званновского сельсовета Глушковского района Курской области и работников  местных муниципальных  учреждений, за исключением случаев передачи Званновскому сельсовету Глушковского района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мендовать органам местного самоуправления муниципалдьного образования «Званновский сельсовет» Глушковского района  Курской области не принимать решения, приводящие к увеличению в 2025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становить, что  с 1 декабря 2025 года размер денежного вознаграждения  лиц, замещающих муниципальные должности  Званновского сельсовета Глушковского района Курской области, окладов  месячного денежного  содержания муниципальных служащих Званновского сельсовета Глушковского района Курской  области, а также месячных  должностных      окладов работников, замещающих должности, не являющиеся должностями  муниципальной  службы,  индексируются на 1,0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9. Муниципальный долг Званнов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становить объем  муниципального долга Званновского сельсовета Глушковского района Курской области  на 2025 год в сумме   136 152 рублей, на 2026 год в сумме 148 399 рублей, на 2027 год в сумме 163 227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36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 верхний предел муниципального внутреннего долга Званновского сельсовета Глушковского  района Курской области на 1 января 2026 по долговым обязательствам Званновского сельсовета Глушковского района Курской области в сумме 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Установить верхний предел муниципального внутреннего долга Званновского сельсовета Глушковского  района Курской области на 1 января 2027 по долговым обязательствам Званновского сельсовета Глушковского района Курской области в сумме 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муниципального внутреннего долга Званновского сельсовета Глушковского  района Курской области на 1 января 2028 по долговым обязательствам Званновского сельсовета Глушковского района Курской области в сумме 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внутренних заимствований Званновского сельсовета  Глушковского района Курской области на 2025 год и плановый период 2026-2027 годов согласно приложению № 6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муниципальных гарантий  Званновского сельсовета Глушковского района Курской области на 2025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ый период 2026-2027 годов согласно приложению № 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настоящему 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Статья 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ивлечение бюджетных кредитов и кредитов коммерческих банков</w:t>
      </w:r>
    </w:p>
    <w:p>
      <w:pPr>
        <w:pStyle w:val="Style20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дминистрация  Званновского сельсовета Глушковского района Курской области в 2025 году и плановом периоде 2026 и 2027 годов: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Званновского сельсовета Глушковского района Курской области;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5 лет), для покрытия дефицита местного бюджета и погашение долговых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1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подлежит опубликованию на официальном сайте Администрации Званновского сельсовета Глушковского района Курской области и обнародованию на информационных стенд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 Решение  вступает в силу с 1 января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ванно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ушковского района                                                          Л.В.Ру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Званно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ушковского района  Курской области                          С.А.Сарафано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/>
      </w:rPr>
    </w:pPr>
    <w:r>
      <w:rPr>
        <w:rFonts w:eastAsia="Calibri" w:cs="Calibri"/>
        <w:lang w:val="ru-RU"/>
      </w:rPr>
      <w:t xml:space="preserve">                                                                                                                                                             </w:t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Валентина</cp:lastModifiedBy>
  <cp:lastPrinted>2020-11-24T15:13:00Z</cp:lastPrinted>
  <dcterms:modified xsi:type="dcterms:W3CDTF">2025-01-10T07:22:00Z</dcterms:modified>
  <cp:revision>133</cp:revision>
  <dc:subject/>
  <dc:title/>
</cp:coreProperties>
</file>