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ЗВАННОВСКИЙ СЕЛЬСОВЕТ» ГЛУШ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НА КОНЕЦ  2022 ГОДА, НА КОНЕЦ  2023 ГОДА И  НА КОНЕЦ  202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619"/>
        <w:gridCol w:w="1801"/>
        <w:gridCol w:w="1701"/>
        <w:gridCol w:w="180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долговых обязательс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а долга на 01.01.2020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ичина долга на 01.01.202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долга на 01.01.2025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говоры и соглашения о получении муниципальным образованием «Званновский сельсовет» Глушковского района Курской области бюджетных кредитов от бюджетов других уровней бюджетной системы Российской Федераци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ы о предоставлении муниципальных гарант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Званн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Глушковского района </w:t>
        <w:tab/>
        <w:tab/>
        <w:tab/>
        <w:t xml:space="preserve">                               Кочерг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30:00Z</dcterms:created>
  <dc:creator>User</dc:creator>
  <dc:description/>
  <cp:keywords/>
  <dc:language>en-US</dc:language>
  <cp:lastModifiedBy>Валентина</cp:lastModifiedBy>
  <cp:lastPrinted>2019-11-07T09:44:00Z</cp:lastPrinted>
  <dcterms:modified xsi:type="dcterms:W3CDTF">2021-11-20T06:37:00Z</dcterms:modified>
  <cp:revision>29</cp:revision>
  <dc:subject/>
  <dc:title>          ВЕРХНИЙ ПРЕДЕЛ МУНИЦИПАЛЬНОГО ДОЛГА </dc:title>
</cp:coreProperties>
</file>