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ЗВАННОВСКОГО 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УШКОВСКОГО   РАЙОНА  КУРСКОЙ ОБЛАСТИ</w:t>
      </w:r>
    </w:p>
    <w:p>
      <w:pPr>
        <w:pStyle w:val="1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    14  марта   2022г. №17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Об утверждении плана мероприятий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оздоровлению муниципальных финансов муниципального образования «Званновский сельсовет» Глушковского района Курской области, включая мероприятия, направленные на рост доходов местного бюджета, оптимизацию расходов, а также сокращение муниципального долга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целях оздоровления муниципальных финансов муниципального образования «Званновский сельсовет» Глушковского района, а также реализации заключенного с комитетом финансов Курской области  Соглашения от 25 января 2022 г. «О мерах по социально-экономическому развитию и оздоровлению муниципальных финансов муниципального района «Глушковский район» Курской области»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.Утвердить прилагаемый План мероприятий по оздоровлению муниципальных финансов муниципального образования «Званновский сельсовет» Глушковского района, включая мероприятия, направленные на рост доходов районного бюджета, оптимизацию расходов, а также сокращение муниципального долга  (далее План), содержащий Программу по увеличению поступлений налоговых и неналоговых доходов в бюджет муниципального образования «Званновский сельсовет» Глушковского района и Программу  оптимизации расходов местного бюджета на 2022-2024 годы, включающую мероприятия по оптимизации расходов на содержание бюджетной сети и расходов на муниципальное управление, а также численности работников бюджетной сферы в соответствии с планами мероприятий («дорожными картами») по  повышению эффективности и качества услуг в отраслях социальной сферы, включая установление запрета на увеличение численности муниципальных служащих, содействие установлению муниципальными образованиями запрета на увеличение численности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2.  Ответственному исполнителю в соответствии с указанным Планом мероприятий обеспечить предоставление информации о выполнении Плана мероприятий в управление финансовой политики Администрации Глушковского района Курской области  в установленные сроки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 Начальнику отдела Администрации Званновского сельсовета обеспечить подготовку сводной информации о реализации Плана мероприятий, указанного в пункте 1 настоящего постановления для направления в комитет финансов Курской области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     </w:t>
      </w:r>
      <w:r>
        <w:rPr>
          <w:b w:val="false"/>
          <w:sz w:val="25"/>
          <w:szCs w:val="25"/>
        </w:rPr>
        <w:t>4.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Контроль за исполнением настоящего Постановления оставляю за собой</w:t>
      </w:r>
    </w:p>
    <w:p>
      <w:pPr>
        <w:pStyle w:val="ConsPlusTitle"/>
        <w:widowControl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5. Постановление вступает в силу со дня его подписания. 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лава Званновского сельсовет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Глушковского района                                                          С.А.Кочер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9:00Z</dcterms:created>
  <dc:creator>1</dc:creator>
  <dc:description/>
  <cp:keywords/>
  <dc:language>en-US</dc:language>
  <cp:lastModifiedBy>LION</cp:lastModifiedBy>
  <cp:lastPrinted>2021-03-31T10:50:00Z</cp:lastPrinted>
  <dcterms:modified xsi:type="dcterms:W3CDTF">2023-01-30T14:37:00Z</dcterms:modified>
  <cp:revision>16</cp:revision>
  <dc:subject/>
  <dc:title/>
</cp:coreProperties>
</file>